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379052538"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75896,731”;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595679,111”,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2665,151”, “586813,781 ”, „85851,37”.</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65,33    тис.грн., в тому числі за рахунок передачі коштів із загального фонду до бюджету розвитку (спеціального фонду) на суму 11715,33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43,25 тис.грн., в тому числі за рахунок передачі коштів із загального фонду  до бюджету розвитку (спеціального фонду) на суму 11715,33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 xml:space="preserve">5. У пункті 7 цифри „40,0”, „48,0” замінити  відповідно цифрами „151,0”, „160,5”.        </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6. У пункті 9 цифру „1000,0” замінити цифрою „ 312,675”.</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Внести зміни до додатків 1,2,3,5,6,7,8 до рішення міської ради „Про бюджет міста на 2011 рік” відповідно до додатків 1,2,3,4,5,6,7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8.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9</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8:00Z</dcterms:created>
  <dc:creator>admin</dc:creator>
  <dc:description/>
  <dc:language>en-US</dc:language>
  <cp:lastModifiedBy>admin</cp:lastModifiedBy>
  <cp:lastPrinted>2011-12-01T11:40:00Z</cp:lastPrinted>
  <dcterms:modified xsi:type="dcterms:W3CDTF">2011-12-01T10:41:00Z</dcterms:modified>
  <cp:revision>7</cp:revision>
  <dc:subject/>
  <dc:title> </dc:title>
</cp:coreProperties>
</file>